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64 - ГУ "Отдел образования  Каркаралин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 xml:space="preserve">Код и наименование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05 - «Приобретение и доставка учебников, учебно-методических комплексов для государственных учреждений образования района (города районного значения)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8 п.1,3 Закон Республики Казахстан от 15 апреля 2013 года № 88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ых услугах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Обеспечение качества и доступност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>: Обеспечение учащихся учреждений среднего общего образования  учебниками и учебно-методическими комплексами, в первоочередном порядке детей  из малообеспеченных  и многодетных семей, детей-инвалидов, а также детей-сирот, оставшихся без попечения родителей. Доступность получения образования по современным учебникам в 2020-2022 гг. -  1547 учащихся 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100% 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>беспечение учебниками и учебно-методической литературой учащихся в 40 школах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беспечение   учебниками,  учебно-методическими  комплексами, электронными учебниками учащихся районных организаций образования, согласно рекомендациям  Министерства образования и науки  Республики Казахстан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На 2020 год сумма установлена на уровне 2019 года, на 2021 -2022 годы в отношении с 2020 годом выше, в связи </w:t>
      </w:r>
      <w:r>
        <w:rPr>
          <w:rFonts w:cs="Times New Roman" w:ascii="Times New Roman" w:hAnsi="Times New Roman"/>
          <w:sz w:val="20"/>
          <w:szCs w:val="20"/>
          <w:lang w:val="kk-KZ"/>
        </w:rPr>
        <w:t>применением прогнозируемого уровня инфляции на 1,03 коэффици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tbl>
      <w:tblPr>
        <w:tblW w:w="10261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1134"/>
        <w:gridCol w:w="1418"/>
        <w:gridCol w:w="1275"/>
        <w:gridCol w:w="1147"/>
        <w:gridCol w:w="62"/>
        <w:gridCol w:w="1072"/>
        <w:gridCol w:w="67"/>
        <w:gridCol w:w="1209"/>
      </w:tblGrid>
      <w:tr>
        <w:trPr>
          <w:trHeight w:val="30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6" w:leader="none"/>
              </w:tabs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и доставка учебников, учебно-методических комплексов для государственных учрежденийй образования района (города район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95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34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434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485</w:t>
            </w:r>
          </w:p>
        </w:tc>
      </w:tr>
      <w:tr>
        <w:trPr>
          <w:trHeight w:val="59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95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34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8434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85</w:t>
            </w:r>
          </w:p>
        </w:tc>
      </w:tr>
      <w:tr>
        <w:trPr>
          <w:trHeight w:val="796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8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лучение учебников и учебно - методических комплексов для организ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7">
    <w:name w:val="Основной текст Знак"/>
    <w:basedOn w:val="Style12"/>
    <w:qFormat/>
    <w:rPr>
      <w:rFonts w:ascii="Consolas" w:hAnsi="Consolas" w:cs="Consolas"/>
      <w:sz w:val="22"/>
      <w:szCs w:val="22"/>
      <w:lang w:val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22:00Z</dcterms:created>
  <dc:creator>Абзалдинова Д.К.</dc:creator>
  <dc:description/>
  <cp:keywords/>
  <dc:language>en-US</dc:language>
  <cp:lastModifiedBy>Пользователь Windows</cp:lastModifiedBy>
  <cp:lastPrinted>2019-01-24T17:18:00Z</cp:lastPrinted>
  <dcterms:modified xsi:type="dcterms:W3CDTF">2019-12-26T11:21:00Z</dcterms:modified>
  <cp:revision>80</cp:revision>
  <dc:subject/>
  <dc:title/>
</cp:coreProperties>
</file>